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7448"/>
      </w:tblGrid>
      <w:tr>
        <w:trPr>
          <w:trHeight w:val="680" w:hRule="exac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026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niversidade de Trás-os-Montes e Alto Douro</w:t>
            </w:r>
          </w:p>
        </w:tc>
      </w:tr>
      <w:tr>
        <w:trPr>
          <w:trHeight w:val="567" w:hRule="exac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448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partamento de Economia, Sociologia e Gestão</w:t>
            </w:r>
          </w:p>
        </w:tc>
      </w:tr>
      <w:tr>
        <w:trPr>
          <w:trHeight w:val="567" w:hRule="exac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448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enciatura em Animação Sociocultural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iplina de Concepção, Gestão e Avaliação de Projectos em Animação Sociocultur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xemplo Prático (Análise económico-financeir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Uma entidade de apoio social identificou, após alguns estudos preliminares, uma possibilidade de fornecer serviços de apoio social específicos a idosos. Com as informações e elementos a que já chegou, pretende avaliar, em termos previsionais, a viabilidade económico-financeira dum tal projecto, considerando-se, para tal, um custo de oportunidade do capital de 6%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ções necessárias: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A previsível receptividade dos utentes para a ideia e a vida útil dos bens a adquirir conduzem a uma previsão de um máximo de 8 anos de vida útil do projecto. Supõe-se 2009 como sendo o primeiro ano de actividade normal para o projec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Em período de cruzeiro (a partir de 2009) espera-se que o projecto tenha entre um máximo de 300 utentes e um mínimo de 200 utentes regulares que, pagarão, pelos serviços prestados, uma quantia mensal de 75 euros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quipamentos necessários e restantes investimentos adequados ao regular funcionamento da actividade são os segui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material de transporte: 80.000 eu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equipamentos básicos (material necessário à prestação dos serviços): 50.000 eu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de escritório: 10.000 eur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os, elaboração do projecto, e formação do pessoal: 30.000 euro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O investimento começa em 2008 com a compra do material de escritório, do activo incorpóreo e de metade (em valor) dos equipamentos básicos e material de transporte; em 2009 são adquiridos os restantes equipamentos básicos e material de transpor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uma actividade normal do projecto, há a necessidade de criar um fundo de maneio que pode ser calculado atendendo a que: </w:t>
      </w:r>
    </w:p>
    <w:p>
      <w:pPr>
        <w:pStyle w:val="Normal"/>
        <w:spacing w:lineRule="exact" w:line="320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- o período de stockagem médio dos materiais consumidos é de meio mês;</w:t>
      </w:r>
    </w:p>
    <w:p>
      <w:pPr>
        <w:pStyle w:val="Normal"/>
        <w:spacing w:lineRule="exact" w:line="320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- o prazo médio de recebimento dos utentes é de 1 mês;</w:t>
      </w:r>
    </w:p>
    <w:p>
      <w:pPr>
        <w:pStyle w:val="Normal"/>
        <w:spacing w:lineRule="exact" w:line="320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 prazo médio de pagamento aos fornecedores é de 1 mês;</w:t>
      </w:r>
    </w:p>
    <w:p>
      <w:pPr>
        <w:pStyle w:val="Normal"/>
        <w:spacing w:lineRule="exact" w:line="320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ão se considera reserva de segurança de tesourari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ustos mensais estimados para os fornecimentos e serviços externos (FSE) são os seguintes para o número máximo e mínimo de clientes, respectivam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Electricidade – 100 e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gua – 25 e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Combustíveis – 1.500 euros e 1000 e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Comunicação – 200 e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Rendas e alugueres – 250 e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es – 100 euros e 80 e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Material de escritório – 50 e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peza, higiene e conforto – 75 e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ros FSE – 50 e 40 euro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consumidos para prestar os serviços previstos (CMVMC) correspondem, em termos anuais, a 2500 euros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jecto necessita, a tempo inteiro e independentemente do número de utentes, de 1 gestor (salário base mensal de 1.500 euros), de 1 funcionário administrativo (salário base mensal individual de 750 euros) e de 6 técnicos especializados com formação superior (salário base mensal individual de 1.200 euros). O subsídio de alimentação é de 125 euros por mês. O seguro de trabalho é de 1% do valor da remuneração bas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á a necessidade de contrair empréstimos de longo prazo no montante considerado necessário, a ser reembolsado uniformemente ao longo dos anos seguintes. A taxa de juro contratada é de 10%. O projecto é ainda viabilizado por capitais próprios de 100.000 euros a serem realizados em 2008 (50.000 euros) e 2009 (50.000 euros). Os empréstimos a curto prazo, a serem necessários, são reembolsados e remunerados no ano seguinte a uma taxa de juro de 10%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Os valores são apresentados a preços do ano base. O crescimento anual esperado dos preços dos serviços a prestar pode ser estimado em 3%. Já o crescimento previsto para os custos de trabalho, os FSE e os CMVMC não deverá ultrapassar 2%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xa de impostos sobre lucros (IRC) é de 25% e de derrama de 2.5%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abealhodatabela">
    <w:name w:val="Cabeçalh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51:00Z</dcterms:created>
  <dc:creator>a</dc:creator>
  <dc:description/>
  <dc:language>en-US</dc:language>
  <cp:lastModifiedBy>Operador</cp:lastModifiedBy>
  <cp:lastPrinted>2004-03-10T16:17:00Z</cp:lastPrinted>
  <dcterms:modified xsi:type="dcterms:W3CDTF">2008-05-14T10:27:00Z</dcterms:modified>
  <cp:revision>11</cp:revision>
  <dc:subject/>
  <dc:title/>
</cp:coreProperties>
</file>